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97989781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6478508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